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740626089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133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0.01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оставяне на застрахователни услуги на Община Свищов и второстепенните разпоредители с бюджетни кредити за 2016/2017 г.”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lang w:val="ru-RU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837719424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  <w:lang w:val="ru-RU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редоставяне на застрахователни услуги на Община Свищов и второстепенните разпоредители с бюджетни кредити за 2016/2017 г.”,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й, показатели и методика за оценка на офертите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общинска администра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ОбС „Социални дейности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Звено „Образование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Звено „Култура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ОП „Чистота – Свищов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ОП „Пазари – Свищов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ойностна сметка за ОП „Обреди – Свищов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6-01-21T09:29:00Z</cp:lastPrinted>
  <dcterms:modified xsi:type="dcterms:W3CDTF">2016-01-21T07:31:00Z</dcterms:modified>
  <cp:revision>144</cp:revision>
  <dc:subject/>
  <dc:title>МТСП</dc:title>
</cp:coreProperties>
</file>